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городскому хозяйству и муниципально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собственности Думы Соликам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20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городского округа о результатах рассмотрения возможности внесения изменений в Положение о регулировании тарифов на перевозки пассажиров и багажа на муниципальных маршрутах регулярных перевозок на территории Соликамского городского округа, утвержденное решением Думы Соликамского городского округа от 29.11.2023</w:t>
      </w:r>
    </w:p>
    <w:p>
      <w:pPr>
        <w:pStyle w:val="Normal"/>
        <w:spacing w:lineRule="exact" w:line="240"/>
        <w:ind w:right="20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76, в части передачи полномочий по утверждению тарифа на перевозку пассажиров и багажа от Думы Соликамского городского округа к администрации Соликамского городского округа</w:t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соответствии с Регламентом Думы Соликамского городского округа, утвержденным решением Думы Соликамского городского округа от 25 октября 2023 г. № 370, Положением о постоянных депутатских комиссиях Думы Соликамского городского округа, утвержденным решением Думы Соликамского городского округа от 20 декабря 2023 г. № 402, рассмотрев ответ  администрации Соликамского городского округа от 28 декабря 2023 г. № 026-02-09б-2492,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результатах рассмотрения возможности внесения изменений в Положение о регулировании тарифов на перевозки пассажиров и багажа на муниципальных маршрутах регулярных перевозок на территории Соликамского городского округа, утвержденное решением Думы Соликамского городского округа от 29 ноября 2023 г. № 376, в части передачи полномочий по утверждению тарифа на перевозку пассажиров и багажа от Думы Соликамского городского округа к администрации Соликамского городского округ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его принятия. 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ab/>
        <w:t xml:space="preserve">                                     Соликамского городского округа </w:t>
        <w:tab/>
        <w:tab/>
        <w:tab/>
        <w:tab/>
        <w:tab/>
        <w:t xml:space="preserve">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Times New Roman"/>
      <w:sz w:val="20"/>
      <w:szCs w:val="20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5:00:00Z</dcterms:created>
  <dc:creator>Пользователь Windows</dc:creator>
  <dc:description/>
  <cp:keywords/>
  <dc:language>en-US</dc:language>
  <cp:lastModifiedBy>User</cp:lastModifiedBy>
  <cp:lastPrinted>2024-01-18T17:01:00Z</cp:lastPrinted>
  <dcterms:modified xsi:type="dcterms:W3CDTF">2024-01-19T02:50:00Z</dcterms:modified>
  <cp:revision>10</cp:revision>
  <dc:subject/>
  <dc:title>Проект</dc:title>
</cp:coreProperties>
</file>